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33839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№1 узгоджувальної земельної комісії по вирішенню земельних спорів  з приводу суміжного  землекористуванн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протокол № 1 від 30.01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522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  міської ради  </w:t>
      </w:r>
    </w:p>
    <w:p>
      <w:pPr>
        <w:pStyle w:val="Normal"/>
        <w:tabs>
          <w:tab w:val="clear" w:pos="708"/>
          <w:tab w:val="left" w:pos="342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                   від 23.04.2015 р. № 3057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Секретар</w:t>
      </w:r>
      <w:r>
        <w:rPr>
          <w:rFonts w:cs="Arial" w:ascii="Arial" w:hAnsi="Arial"/>
          <w:sz w:val="24"/>
          <w:szCs w:val="24"/>
          <w:lang w:val="uk-UA"/>
        </w:rPr>
        <w:t xml:space="preserve"> міської</w:t>
      </w:r>
      <w:r>
        <w:rPr>
          <w:rFonts w:cs="Arial" w:ascii="Arial" w:hAnsi="Arial"/>
          <w:sz w:val="24"/>
          <w:szCs w:val="24"/>
        </w:rPr>
        <w:t xml:space="preserve"> ради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____</w:t>
      </w:r>
      <w:r>
        <w:rPr>
          <w:rFonts w:cs="Arial" w:ascii="Arial" w:hAnsi="Arial"/>
          <w:sz w:val="24"/>
          <w:szCs w:val="24"/>
          <w:lang w:val="uk-UA"/>
        </w:rPr>
        <w:t>_____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1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30.01.2015 року                                                                        м. Калуш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250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625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Матвійчук Ігор Володимирович</w:t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-перший заступник міського голови, голова комісії;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чальник земельного відділу Калуської міської ради, заступник голови комісії;</w:t>
            </w:r>
          </w:p>
        </w:tc>
      </w:tr>
      <w:tr>
        <w:trPr>
          <w:trHeight w:val="832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952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управління Держземагенства у 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786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</w:t>
      </w:r>
      <w:r>
        <w:rPr>
          <w:rFonts w:cs="Arial" w:ascii="Arial" w:hAnsi="Arial"/>
          <w:b/>
          <w:sz w:val="24"/>
          <w:szCs w:val="24"/>
          <w:lang w:val="uk-UA"/>
        </w:rPr>
        <w:t>громадянки Лесюк Ольги Васи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Козоріса, 27 в місті Калуші щодо порушення правил користування земельною ділянкою суміжним землекористувачем громадянином Кожух І.І., який проживає на вул. Писарська, 41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Суміжний землекористувач громадянин Кожух Іван Іванович, який проживає на вул. Писарська, 41а в місті Калуш на розгляд узгоджувальної земельної комісії, не з’явився, хоча завчасно був повідомлений про розгляд питання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Рекомендовано виїхати для обстеження земельної ділянки на вул. Козоріса в місті Калуші щодо порушення правил користування земельною ділянкою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 «за»  - 6, 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заяви громадянки Лесюк Ольги Василівни, яка проживає на вул. Козоріса, 27 в місті Калуші, щодо порушення правил користування земельною ділянкою на чергове засідання узгоджувальної земельної комісії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Розгляд заяви громадянина Трач Павла Дмитровича,  який проживає на вул. Котляревського, 2 в місті Калуші, щодо погодження меж земельної ділянки для будівництва та обслуговування жилого будинку і господарських будівель, без підпису суміжного землекористувача громадянки Садула Оксани Степанівни, яка проживає на вул. Котляревського, 4 в місті Калуші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уміжний землекористувач громадянка Садула Оксана Степанівна, яка проживає на вул. Котляревського, 4 в місті Калуш на розгляд узгоджувальної земельної комісії, не з’явилась, хоча завчасно була повідомлено про розгляд пита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Рекомендовано для більш детального вивчення зазначеного питання виїхати на вул. Котляревського в місті Калуші для обстеження земельної ділянки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- 6,</w:t>
      </w:r>
      <w:r>
        <w:rPr>
          <w:rFonts w:cs="Arial" w:ascii="Arial" w:hAnsi="Arial"/>
          <w:b/>
          <w:sz w:val="24"/>
          <w:szCs w:val="24"/>
        </w:rPr>
        <w:t xml:space="preserve">  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заяви громадянина Трач Павла Дмитровича, щодо погодження меж земельної ділянки на вул. Котляревського, 2 в місті Калуші, без підпису суміжного землекористувача громадянки Садули Оксани Степанівни, яка проживає на вул. Котляревського, 4 в місті Калуші, на чергове засідання узгоджувальної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Розгляд заяви громадянки Кілко Ганна Василівна, яка проживає на вул. Луки-Загірські, 56 в місті Калуші, щодо погодження меж земельних ділянок, які знаходяться на вул. Луки-Загірські в місті Калуші площею 0,1410 для ведення городництва та площею 0,0104 га для обслуговування господарської будівлі, без підпису суміжних землекористувачів громадян Прокопів Л.І . та Келебай І.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уміжні землекористувачі громадяни Прокопів Л.І. та Келебай І.І., які проживають на вул. Луки-Загірські в місті Калуш на розгляд узгоджувальної земельної комісії, не з’явились, хоча завчасно були повідомлені про розгляд питання. 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 «за»  - 6,</w:t>
      </w:r>
      <w:r>
        <w:rPr>
          <w:rFonts w:cs="Arial" w:ascii="Arial" w:hAnsi="Arial"/>
          <w:b/>
          <w:sz w:val="24"/>
          <w:szCs w:val="24"/>
        </w:rPr>
        <w:t xml:space="preserve">     «проти» </w:t>
      </w:r>
      <w:r>
        <w:rPr>
          <w:rFonts w:cs="Arial" w:ascii="Arial" w:hAnsi="Arial"/>
          <w:b/>
          <w:sz w:val="24"/>
          <w:szCs w:val="24"/>
          <w:lang w:val="uk-UA"/>
        </w:rPr>
        <w:t xml:space="preserve">- </w:t>
      </w:r>
      <w:r>
        <w:rPr>
          <w:rFonts w:cs="Arial" w:ascii="Arial" w:hAnsi="Arial"/>
          <w:b/>
          <w:sz w:val="24"/>
          <w:szCs w:val="24"/>
        </w:rPr>
        <w:t>0</w:t>
      </w:r>
      <w:r>
        <w:rPr>
          <w:rFonts w:cs="Arial" w:ascii="Arial" w:hAnsi="Arial"/>
          <w:b/>
          <w:sz w:val="24"/>
          <w:szCs w:val="24"/>
          <w:lang w:val="uk-UA"/>
        </w:rPr>
        <w:t xml:space="preserve">, 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ості однієї з сторі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мешканців житлового масиву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Хотінь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>, які проживають на вул. А.Коса в місті Калуш, щодо вирішення питання розміщення дороги заїзду до вул. А.Коса з центральної дороги, оскільки громадянка Микуляк Г.М., яка проживає на вул. А.Коса, 41 в місті Калуші перешкоджає в користуванні дорогою загального користув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Громадянка Микуляк Г.М., яка проживає на вул. А.Коса в місті Калуш на розгляд узгоджувальної земельної комісії, не з’явилась, хоча завчасно була повідомлена про розгляд заяви. 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Також, для  більш детального вивчення зазначеного питання виїхати на вул. А.Коса в місті Калуші для обстеження земельної ділянки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«за»  - 6,</w:t>
      </w:r>
      <w:r>
        <w:rPr>
          <w:rFonts w:cs="Arial" w:ascii="Arial" w:hAnsi="Arial"/>
          <w:b/>
          <w:sz w:val="24"/>
          <w:szCs w:val="24"/>
        </w:rPr>
        <w:t xml:space="preserve"> 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 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ості однієї з сторін.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ва комісії:                     __________________        Ігор Матвійчу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Заступник голови комісії:</w:t>
      </w:r>
      <w:r>
        <w:rPr>
          <w:rFonts w:cs="Arial" w:ascii="Arial" w:hAnsi="Arial"/>
          <w:b/>
          <w:bCs/>
          <w:sz w:val="24"/>
          <w:szCs w:val="24"/>
        </w:rPr>
        <w:t xml:space="preserve">   __________________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Члени комісії: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  __________________  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Юрій Рекунов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Секретар комісії :                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Оксана Максимі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7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2:13:00Z</dcterms:modified>
  <cp:revision>4</cp:revision>
  <dc:subject/>
  <dc:title>УКРАЇНА</dc:title>
</cp:coreProperties>
</file>